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 xml:space="preserve">FORM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52" w:leader="none"/>
        </w:tabs>
        <w:rPr/>
      </w:pPr>
      <w:r>
        <w:rPr>
          <w:rFonts w:eastAsia="Arial Narrow" w:cs="Arial Narrow" w:ascii="Arial Narrow" w:hAnsi="Arial Narrow"/>
          <w:b/>
          <w:bCs/>
          <w:i/>
          <w:sz w:val="32"/>
          <w:szCs w:val="36"/>
        </w:rPr>
        <w:t xml:space="preserve">                   </w:t>
      </w:r>
      <w:r>
        <w:rPr>
          <w:rFonts w:cs="Arial Narrow" w:ascii="Arial Narrow" w:hAnsi="Arial Narrow"/>
          <w:b/>
          <w:bCs/>
          <w:i/>
          <w:sz w:val="28"/>
          <w:szCs w:val="28"/>
        </w:rPr>
        <w:t xml:space="preserve">PER LA PROGETTAZIONE DI UN PERCORSO DIDATT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52" w:leader="none"/>
        </w:tabs>
        <w:jc w:val="center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sz w:val="28"/>
          <w:szCs w:val="28"/>
        </w:rPr>
        <w:t xml:space="preserve">DI EDUCAZIONE ALLO SVILUPPO SOSTENI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52" w:leader="none"/>
        </w:tabs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8"/>
          <w:szCs w:val="28"/>
        </w:rPr>
        <w:t>E ALLA CITTADINANZA GLOBALE</w:t>
      </w:r>
    </w:p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1028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>
          <w:trHeight w:val="1648" w:hRule="atLeast"/>
        </w:trPr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Elaborato dei DOCENTI: 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drawing>
          <wp:inline distT="0" distB="0" distL="0" distR="0">
            <wp:extent cx="6394450" cy="418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OBIETTIVO individuato e relativo TARGET dell’Agenda 2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O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S. L'AMBIENTE COME AM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gine del progetto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tivazione </w:t>
            </w:r>
            <w:r>
              <w:rPr>
                <w:rFonts w:cs="Arial" w:ascii="Arial" w:hAnsi="Arial"/>
                <w:sz w:val="22"/>
                <w:szCs w:val="22"/>
              </w:rPr>
              <w:t>(ES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progetto nasce con la  motivazione di guidare gli alunni alla scoperta dell'ambiente nella prospettiva di porre l'attenzione all'ambiente aperto al futuro per la salvaguardia del pianet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o di scuola e classi coinvol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legamenti con indicazioni programmatiche contenute nel PT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(Es. L'insegnamento e la ricomposizione dei grandi oggetti della conoscenza: l'universo, il pianeta, la natura, la vi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mozione dei saperi propri di un nuovo umanesimo, la diffusione della consapevolezza che i grandi problemi della condizione umana possono essere affrontati e risolti attraverso la collaborazione tra diverse discipline e diverse cul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luppo di comportamenti responsabili ispirati alla conoscenza e al rispetto della sostenibilità ambientale e del patrimonio paesaggistico e cultura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rPr/>
      </w:pPr>
      <w:r>
        <w:rPr/>
        <w:t xml:space="preserve">FINALITA’ – OBIETTIVI – CONTENUTI DEL PROGET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ITA'</w:t>
      </w:r>
    </w:p>
    <w:p>
      <w:pPr>
        <w:pStyle w:val="Normal"/>
        <w:ind w:left="720" w:hanging="0"/>
        <w:rPr/>
      </w:pPr>
      <w:r>
        <w:rPr/>
        <w:t>(Es. Sviluppare l'autostima per consolidare la capacità per vivere nuove esperienze in un contesto sociale-ambientale allargato. Favorire comportamenti etici rispettosi delle diversità valorizzando i sani stili di vita e la tutela dell'ambiente in cui viviam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ind w:left="720" w:hanging="0"/>
        <w:rPr/>
      </w:pPr>
      <w:r>
        <w:rPr/>
        <w:t>(Es. Condividere spazi e oggetti con gli altri. Sentirsi membro della comunità di appartenenza. Condividere l'importanza di mettere in atto atteggiamenti di accoglienza. Conoscere il mondo e le sue forme)</w:t>
      </w:r>
    </w:p>
    <w:p>
      <w:pPr>
        <w:pStyle w:val="Normal"/>
        <w:rPr/>
      </w:pPr>
      <w:r>
        <w:rPr/>
      </w:r>
    </w:p>
    <w:p>
      <w:pPr>
        <w:pStyle w:val="Corpodeltesto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rata (in ore o moduli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cipline o aree disciplinari coinvolte / collegab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/>
      </w:pPr>
      <w:r>
        <w:rPr/>
        <w:t>Competenze di cittadinanza da sviluppare</w:t>
      </w:r>
    </w:p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S. Imparare ad imparare; competenze sociali e civich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ITO AUTENTICO E PRODOTTO DA REALIZZ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S. La raccolta differenziata: rifiuti come risorse; piccolo luna park in giardino con materiale di recupero)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ste di cambiamento negli stili di v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S. Riprodurre a casa la raccolta differenzi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rienze di “cittadinanza e partecipazion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laborazione con le famiglie e altri soggetti de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S. Stimolare le famiglie alla raccolta differenzia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 invitare l'assessore all'ambiente per sensibilizzare alunni/ragazzi e famiglie a questi tem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lutazione: modalità e stru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bCs/>
          <w:i/>
          <w:sz w:val="22"/>
          <w:szCs w:val="22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valu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UNTI DI FOR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ICITA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2540" w:bottom="2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Futura XBlk BT">
    <w:altName w:val="Franklin Gothic Heavy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80" w:leader="none"/>
      </w:tabs>
      <w:ind w:right="-414" w:hanging="0"/>
      <w:jc w:val="center"/>
      <w:rPr>
        <w:rFonts w:ascii="Futura XBlk BT;Franklin Gothic Heavy" w:hAnsi="Futura XBlk BT;Franklin Gothic Heavy" w:cs="Futura XBlk BT;Franklin Gothic Heavy"/>
        <w:b/>
        <w:b/>
        <w:bCs/>
        <w:color w:val="FFFFFF"/>
        <w:sz w:val="32"/>
        <w:szCs w:val="32"/>
      </w:rPr>
    </w:pPr>
    <w:r>
      <w:rPr>
        <w:rFonts w:cs="Futura XBlk BT;Franklin Gothic Heavy" w:ascii="Futura XBlk BT;Franklin Gothic Heavy" w:hAnsi="Futura XBlk BT;Franklin Gothic Heavy"/>
        <w:b/>
        <w:bCs/>
        <w:color w:val="FFFFFF"/>
        <w:sz w:val="32"/>
        <w:szCs w:val="32"/>
      </w:rPr>
      <w:drawing>
        <wp:inline distT="0" distB="0" distL="0" distR="0">
          <wp:extent cx="1232535" cy="889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 Narrow" w:hAnsi="Arial Narrow" w:cs="Arial Narrow"/>
      <w:b/>
      <w:bCs/>
      <w:color w:val="003399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 Narrow" w:hAnsi="Arial Narrow" w:cs="Arial Narrow"/>
      <w:b/>
      <w:bCs/>
      <w:sz w:val="28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52" w:leader="none"/>
      </w:tabs>
      <w:jc w:val="center"/>
    </w:pPr>
    <w:rPr>
      <w:rFonts w:ascii="Arial Narrow" w:hAnsi="Arial Narrow" w:cs="Arial Narrow"/>
      <w:b/>
      <w:bCs/>
      <w:i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bCs/>
      <w:i/>
      <w:iCs/>
      <w:szCs w:val="32"/>
    </w:rPr>
  </w:style>
  <w:style w:type="paragraph" w:styleId="Corpodeltesto31">
    <w:name w:val="Corpo del testo 31"/>
    <w:basedOn w:val="Normal"/>
    <w:qFormat/>
    <w:pPr/>
    <w:rPr>
      <w:rFonts w:ascii="Arial Narrow" w:hAnsi="Arial Narrow" w:cs="Arial Narrow"/>
      <w:i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15:00Z</dcterms:created>
  <dc:creator>Andre</dc:creator>
  <dc:description/>
  <cp:keywords/>
  <dc:language>en-US</dc:language>
  <cp:lastModifiedBy>Pc</cp:lastModifiedBy>
  <cp:lastPrinted>2012-04-30T12:12:00Z</cp:lastPrinted>
  <dcterms:modified xsi:type="dcterms:W3CDTF">2020-04-02T14:35:00Z</dcterms:modified>
  <cp:revision>6</cp:revision>
  <dc:subject/>
  <dc:title>ARRIVA UN CAMION CARICO CARICO DI…</dc:title>
</cp:coreProperties>
</file>